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roup Not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57"/>
        <w:gridCol w:w="865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e/ Time 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roup Member 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57"/>
        <w:gridCol w:w="865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oup Topic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oup Goal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EVEL OF PARTICIP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347"/>
        <w:gridCol w:w="410"/>
        <w:gridCol w:w="1874"/>
        <w:gridCol w:w="360"/>
        <w:gridCol w:w="1800"/>
        <w:gridCol w:w="540"/>
        <w:gridCol w:w="3060"/>
      </w:tblGrid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34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tively participated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 particip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d not particip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bsent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HAVIORS OBSERVED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391"/>
        <w:gridCol w:w="360"/>
        <w:gridCol w:w="1260"/>
        <w:gridCol w:w="360"/>
        <w:gridCol w:w="1800"/>
        <w:gridCol w:w="360"/>
        <w:gridCol w:w="2340"/>
        <w:gridCol w:w="360"/>
        <w:gridCol w:w="2160"/>
      </w:tblGrid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operati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u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Qui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asily distrac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rsing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tenti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rupti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tention see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thdraw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pulsive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irectab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fia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tive interac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iled to follow direc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ab/>
              <w:tab/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OD OBSERVED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346"/>
        <w:gridCol w:w="410"/>
        <w:gridCol w:w="2271"/>
        <w:gridCol w:w="359"/>
        <w:gridCol w:w="1945"/>
        <w:gridCol w:w="360"/>
        <w:gridCol w:w="2700"/>
      </w:tblGrid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red angry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271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red confident</w:t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red agit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ppeared Anxious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red depressed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271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red calm</w:t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eared happ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ther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PHYSICAL APPEARANC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291"/>
        <w:gridCol w:w="360"/>
        <w:gridCol w:w="1800"/>
        <w:gridCol w:w="5940"/>
      </w:tblGrid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f Not Appropriate, explain: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ropriate hygie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t appropriat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ppropriately dress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t appropriat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PROGRESS NOTE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" w:hAnsi="Papyrus" w:cs="Tahoma"/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51:00Z</dcterms:created>
  <dc:creator>lrichmond</dc:creator>
  <dc:description/>
  <cp:keywords/>
  <dc:language>en-US</dc:language>
  <cp:lastModifiedBy>user</cp:lastModifiedBy>
  <cp:lastPrinted>2008-09-04T14:41:00Z</cp:lastPrinted>
  <dcterms:modified xsi:type="dcterms:W3CDTF">2012-06-01T15:54:00Z</dcterms:modified>
  <cp:revision>3</cp:revision>
  <dc:subject/>
  <dc:title>KEYSTONE NEWPORT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8148849</vt:r8>
  </property>
  <property fmtid="{D5CDD505-2E9C-101B-9397-08002B2CF9AE}" pid="3" name="_AuthorEmail">
    <vt:lpwstr>chilsman@keystoneyouth.com</vt:lpwstr>
  </property>
  <property fmtid="{D5CDD505-2E9C-101B-9397-08002B2CF9AE}" pid="4" name="_AuthorEmailDisplayName">
    <vt:lpwstr>Cheryl Hilsman</vt:lpwstr>
  </property>
  <property fmtid="{D5CDD505-2E9C-101B-9397-08002B2CF9AE}" pid="5" name="_EmailSubject">
    <vt:lpwstr>group notes</vt:lpwstr>
  </property>
  <property fmtid="{D5CDD505-2E9C-101B-9397-08002B2CF9AE}" pid="6" name="_PreviousAdHocReviewCycleID">
    <vt:r8>1854421184</vt:r8>
  </property>
  <property fmtid="{D5CDD505-2E9C-101B-9397-08002B2CF9AE}" pid="7" name="_ReviewingToolsShownOnce">
    <vt:lpwstr/>
  </property>
</Properties>
</file>